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rPr>
          <w:kern w:val="0"/>
        </w:rPr>
      </w:pPr>
      <w:r>
        <w:rPr>
          <w:kern w:val="0"/>
        </w:rPr>
        <w:t xml:space="preserve">Зарубки. Февраль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19"/>
        </w:rPr>
      </w:pPr>
      <w:r>
        <w:rPr>
          <w:rFonts w:cs="Times New Roman"/>
          <w:color w:val="00000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6 февраля - блаженной Ксении Петербургс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9 февраля - Собор новомученников и исповедников Российски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12 февраля - Собор вселенских учителей и святителей Василия Великого, Григория Богослова и Иоанна Златоуст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15 февраля - Сретение Господ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5 февраля - Иверской иконы Божией Матери; святителя Московского Алексия; день тезоименитства Патриарха Московского и Всея Руси Алексия </w:t>
      </w:r>
      <w:r>
        <w:rPr>
          <w:rFonts w:cs="Times New Roman"/>
          <w:color w:val="000000"/>
          <w:sz w:val="28"/>
          <w:szCs w:val="21"/>
          <w:lang w:val="en-US"/>
        </w:rPr>
        <w:t>II</w:t>
      </w:r>
      <w:r>
        <w:rPr>
          <w:rFonts w:cs="Times New Roman"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.02.1758 г. </w:t>
      </w:r>
      <w:r>
        <w:rPr>
          <w:rFonts w:cs="Times New Roman"/>
          <w:bCs w:val="false"/>
          <w:color w:val="000000"/>
          <w:sz w:val="28"/>
          <w:szCs w:val="21"/>
        </w:rPr>
        <w:t>- 245 лет назад родился Августин Августович Бетанкур, инженер-механик и строитель, испанец по происхождению. Под его руководством проведено переоборудование Тульского оружейного завода, сооружен канал между Ижорским заводом и Петербур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.02.1943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в этот день советские войска завершили разгром немецко-фашистских войск в Сталинградской би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4.02.1873 г. - </w:t>
      </w:r>
      <w:r>
        <w:rPr>
          <w:rFonts w:cs="Times New Roman"/>
          <w:bCs w:val="false"/>
          <w:color w:val="000000"/>
          <w:sz w:val="28"/>
          <w:szCs w:val="21"/>
        </w:rPr>
        <w:t>130 лет со дня рождения Михаила Михайловича Пришвина, писателя, автора многих произведений о русской приро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5.02.1878 г. - </w:t>
      </w:r>
      <w:r>
        <w:rPr>
          <w:rFonts w:cs="Times New Roman"/>
          <w:bCs w:val="false"/>
          <w:color w:val="000000"/>
          <w:sz w:val="28"/>
          <w:szCs w:val="21"/>
        </w:rPr>
        <w:t>125 лет назад совершено покушение на петербургского градоначальника Ф.Ф. Трепова. Начало терроризма 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6.02.1883 г. - </w:t>
      </w:r>
      <w:r>
        <w:rPr>
          <w:rFonts w:cs="Times New Roman"/>
          <w:bCs w:val="false"/>
          <w:color w:val="000000"/>
          <w:sz w:val="28"/>
          <w:szCs w:val="21"/>
        </w:rPr>
        <w:t>120 лет назад родился Дмитрий Павлович Григорович, авиаконструктор, создатель первых отечественных летающих лодок, первого в мире гидросамолета-истреб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7.02.1943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во время Великой Отечественной войны войска Северо-Кавказского фронта освободили город Аз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8.02.1999 г. - учрежден День российской науки (Указом Президента РФ в ознаменование юбилея Российской Академии наук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9.02.1783 г. </w:t>
      </w:r>
      <w:r>
        <w:rPr>
          <w:rFonts w:cs="Times New Roman"/>
          <w:bCs w:val="false"/>
          <w:color w:val="000000"/>
          <w:sz w:val="28"/>
          <w:szCs w:val="21"/>
        </w:rPr>
        <w:t>- 220 лет назад родился Василий Андреевич Жуковский, поэт, переводчик, критик, тайный советник, член Российской Академии, академик Петербургской академии наук, воспитатель великих княз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0.02. </w:t>
      </w:r>
      <w:r>
        <w:rPr>
          <w:rFonts w:cs="Times New Roman"/>
          <w:bCs w:val="false"/>
          <w:color w:val="000000"/>
          <w:sz w:val="28"/>
          <w:szCs w:val="21"/>
        </w:rPr>
        <w:t>- День памяти Александра Сергеевича Пушкина (29 января по ст.ст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3.02.1903 </w:t>
      </w:r>
      <w:r>
        <w:rPr>
          <w:rFonts w:cs="Times New Roman"/>
          <w:bCs w:val="false"/>
          <w:color w:val="000000"/>
          <w:sz w:val="28"/>
          <w:szCs w:val="21"/>
        </w:rPr>
        <w:t>г. - 100 лет назад родился Александр Петрович Александров, ученый физик, академик, президент Академии наук СССР. Один из основателей отечественной ядерной энергетики; разработал противоминную защиту кораблей (совместно с др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3.02.1873г.- 130 лет назад родился Федор Иванович Шаляпин, певец, народный арти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2.1918 г. - </w:t>
      </w:r>
      <w:r>
        <w:rPr>
          <w:rFonts w:cs="Times New Roman"/>
          <w:bCs w:val="false"/>
          <w:color w:val="000000"/>
          <w:sz w:val="28"/>
          <w:szCs w:val="21"/>
        </w:rPr>
        <w:t>85 лет назад в России безбожным большевистским правительством введен календарь нового стиля (григорианский); Декрет СНК принят 26 января 1918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2.1813 </w:t>
      </w:r>
      <w:r>
        <w:rPr>
          <w:rFonts w:cs="Times New Roman"/>
          <w:bCs w:val="false"/>
          <w:color w:val="000000"/>
          <w:sz w:val="28"/>
          <w:szCs w:val="21"/>
        </w:rPr>
        <w:t>г. - 190 лет назад родился Александр Сергеевич Даргомыжский, композитор, один из основателей русской классической музыки. Автор опер «Русалка», «Каменный гость», «Эсмеральд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5.02.1784г.- </w:t>
      </w:r>
      <w:r>
        <w:rPr>
          <w:rFonts w:cs="Times New Roman"/>
          <w:bCs w:val="false"/>
          <w:color w:val="000000"/>
          <w:sz w:val="28"/>
          <w:szCs w:val="21"/>
        </w:rPr>
        <w:t>170 лет назад умер Николай Иванович Гнедич, поэт, переводчик, автор классического перевода «Илиады» Гомера; переводил также произведения Вольтера, Шилл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7.02.1598 г. </w:t>
      </w:r>
      <w:r>
        <w:rPr>
          <w:rFonts w:cs="Times New Roman"/>
          <w:bCs w:val="false"/>
          <w:color w:val="000000"/>
          <w:sz w:val="28"/>
          <w:szCs w:val="21"/>
        </w:rPr>
        <w:t>- 405 лет назад Земский собор в Москве избрал Бориса Годунова на цар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.02.1938 г. - </w:t>
      </w:r>
      <w:r>
        <w:rPr>
          <w:rFonts w:cs="Times New Roman"/>
          <w:bCs w:val="false"/>
          <w:color w:val="000000"/>
          <w:sz w:val="28"/>
          <w:szCs w:val="21"/>
        </w:rPr>
        <w:t>65 лет назад закончила свою работу первая в мире дрейфующая научная станция «Северный полюс-1» (Иван Папанин, Петр Ширшов, Евгений Федоров, Эрнст Кренкель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0.02.1818 г. </w:t>
      </w:r>
      <w:r>
        <w:rPr>
          <w:rFonts w:cs="Times New Roman"/>
          <w:bCs w:val="false"/>
          <w:color w:val="000000"/>
          <w:sz w:val="28"/>
          <w:szCs w:val="21"/>
        </w:rPr>
        <w:t>- 185 лет назад в Москве открыт памятник Козьме Минину и князю Пожарскому, возглавившим народное ополчение, освободившее Москву от польских захватчиков. «Гражданину Минину и князю Пожарскому благодарная Россия» - гласит надпись на памятнике, сооруженном на деньги, собранные по всенародной подписке (150000 рублей). Памятник работы скульптора И. Мартоса был первым монументом, изображающим исторических дея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2.02.1968 г. - </w:t>
      </w:r>
      <w:r>
        <w:rPr>
          <w:rFonts w:cs="Times New Roman"/>
          <w:bCs w:val="false"/>
          <w:color w:val="000000"/>
          <w:sz w:val="28"/>
          <w:szCs w:val="21"/>
        </w:rPr>
        <w:t>35 лет назад открыта первая советская полярная станция у берегов Западной Антарктиды, названная в честь русского мореплавателя, открывателя Антарктиды, - Беллинсгауз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3.02. </w:t>
      </w:r>
      <w:r>
        <w:rPr>
          <w:rFonts w:cs="Times New Roman"/>
          <w:bCs w:val="false"/>
          <w:color w:val="000000"/>
          <w:sz w:val="28"/>
          <w:szCs w:val="21"/>
        </w:rPr>
        <w:t>- День защитников Отечества (Постановление Президиума Верховного Совета Российской Федерации от 8 февраля 1993 г.)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27.02.1943 г. </w:t>
      </w:r>
      <w:r>
        <w:rPr>
          <w:rFonts w:cs="Times New Roman"/>
          <w:bCs w:val="false"/>
          <w:color w:val="000000"/>
          <w:sz w:val="28"/>
          <w:szCs w:val="21"/>
        </w:rPr>
        <w:t>- 60 лет со дня гибели Александра Матвеевича Матросова, рядового гвардейского стрелкового полка, Героя Советского Союза. В бою за деревню Чернушки (Псковская область) закрыл телом амбразуру вражеского пулеметного дзота. Аналогичных подвигов в Великую Отечественную войну известно более 200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47:00Z</dcterms:created>
  <dc:creator>721</dc:creator>
  <dc:description/>
  <dc:language>en-US</dc:language>
  <cp:lastModifiedBy>721</cp:lastModifiedBy>
  <dcterms:modified xsi:type="dcterms:W3CDTF">2003-02-05T15:51:00Z</dcterms:modified>
  <cp:revision>1</cp:revision>
  <dc:subject/>
  <dc:title>Зарубки</dc:title>
</cp:coreProperties>
</file>